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860798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25531622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